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hanging="142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                       №   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внесении изменений в решение Совета депутатов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Фрязино от 06.12.2012 №179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города Фрязино  на 2013 год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cs="Times New Roman" w:ascii="Times New Roman" w:hAnsi="Times New Roman"/>
          <w:sz w:val="20"/>
          <w:szCs w:val="20"/>
        </w:rPr>
        <w:t>от   06.12.2012     №   179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города Фрязино  на 2013 год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ДОХОДОВ БЮДЖЕТА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ФРЯЗИНО</w:t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b/>
          <w:sz w:val="24"/>
          <w:szCs w:val="24"/>
        </w:rPr>
        <w:t>НА 2013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 глав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вестиционных контрактов на строительство объектов недвижимост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 0306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1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 0401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Министерством имущественных отношений Московской области, органами местного самоуправления в случая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Министерство имущественных отношений Московской области, осуществляется Министерством имущественных отношений Московской обла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орган местного самоуправления, осуществляется органами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3:00Z</dcterms:created>
  <dc:creator>9-bit</dc:creator>
  <dc:description/>
  <cp:keywords/>
  <dc:language>en-US</dc:language>
  <cp:lastModifiedBy>9-bit</cp:lastModifiedBy>
  <cp:lastPrinted>2013-06-13T11:22:00Z</cp:lastPrinted>
  <dcterms:modified xsi:type="dcterms:W3CDTF">2013-06-13T07:22:00Z</dcterms:modified>
  <cp:revision>6</cp:revision>
  <dc:subject/>
  <dc:title/>
</cp:coreProperties>
</file>